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45"/>
        <w:gridCol w:w="6300"/>
      </w:tblGrid>
      <w:tr>
        <w:trPr>
          <w:trHeight w:val="588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GL 317  MWF 1:00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ATE: </w:t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ildress,Jazmin Nichol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tina,Nicholas Joseph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lderauer,Shannon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ldberg,Aaron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riston,Kendra J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uber,Christopher Josef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nes,Travis J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rner,Jarret Scott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zada,Kevin Michael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guyen,Truc Quynh T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soshik,Karina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cheetz,Eric R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lomon,Sherry Rachel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llivan,Thomas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ur,Christina Elizabeth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lla,Scott Coutant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n,Yichi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lcoxon,Katelyn Marie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ng,Peter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Yoseph,Mahlet Y 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on" w:hAnsi="Sabon" w:eastAsia="Times New Roman" w:cs="Sabo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seditboxdisponly">
    <w:name w:val="pseditbox_disponly"/>
    <w:basedOn w:val="DefaultParagraphFont"/>
    <w:qFormat/>
    <w:rPr/>
  </w:style>
  <w:style w:type="character" w:styleId="Pslongeditbox">
    <w:name w:val="pslongeditbox"/>
    <w:basedOn w:val="DefaultParagraphFont"/>
    <w:qFormat/>
    <w:rPr/>
  </w:style>
  <w:style w:type="character" w:styleId="Psdropdownlistdisponly">
    <w:name w:val="psdropdownlist_disponl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17:00Z</dcterms:created>
  <dc:creator>Paul Miers</dc:creator>
  <dc:description/>
  <cp:keywords/>
  <dc:language>en-US</dc:language>
  <cp:lastModifiedBy>Paul Miers</cp:lastModifiedBy>
  <cp:lastPrinted>2010-02-03T11:23:00Z</cp:lastPrinted>
  <dcterms:modified xsi:type="dcterms:W3CDTF">2010-02-03T16:24:00Z</dcterms:modified>
  <cp:revision>2</cp:revision>
  <dc:subject/>
  <dc:title>ENGL 317  MWF 1:00</dc:title>
</cp:coreProperties>
</file>